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РЕЕ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НОРМАТИВНО ПРАВОВЫХ АКТОВ, НАПРВЫЛЯЕМЫХ В МИНИСТЕРСТВО ЮСТИЦИИ ЧЕЛЯБИНСКОЙ ОБЛАСТИ ДЛЯ ВКЛЮЧЕНИЯ В РЕГИСТР МУНИЦИПАЛЬНЫХ НОРМАТИВНО ПРАВОВЫХ АЕТОВ ЧЕЛЯБИ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ПО СОВЕТУ ДЕПУТИТОВ НИКОЛАЕВСКОГО СЕЛЬСКОГО ПОСЕЛЕНИЯ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2017 год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tbl>
      <w:tblPr>
        <w:tblW w:w="1700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381"/>
        <w:gridCol w:w="1381"/>
        <w:gridCol w:w="7861"/>
        <w:gridCol w:w="2334"/>
        <w:gridCol w:w="1988"/>
        <w:gridCol w:w="1171"/>
        <w:gridCol w:w="25"/>
      </w:tblGrid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ия муниципального ак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А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 муниципального нормативного  правового  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омер и дата официального опубликования   «обнародова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принявшего документ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1.2017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в Положение « об оплате труда работников МУК» Николаевский сельский дом культуры», утвержденного решением Совета Депутатов Николаевского сельского поселения от 12.11.2015 год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2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.01.2017г.  на стенде администрации Николаевского сельского посел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3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внесении изменений и дополнений в бюджет Николаевского сельского поселения на 2016 год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5.04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03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утверждении порядка предоставления Главой Николаевского сельского поселения Челябинской области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 супруга) и несовершеннолетних дет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5.04.2016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.05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/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 Об утверждении перечня должностей  муниципальной службы в органах местного управления Николаевского сельского поселения Варненского муниципального района Челябинской области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.05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5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/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Совета депутатов от 30.06.2015 года..№ 12-1 «Об утверждении Положений об оплате труда работников органов местного самоуправления» 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.05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1319"/>
        <w:gridCol w:w="1277"/>
        <w:gridCol w:w="7948"/>
        <w:gridCol w:w="2271"/>
        <w:gridCol w:w="1987"/>
      </w:tblGrid>
      <w:tr>
        <w:trPr>
          <w:trHeight w:val="9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.06.2016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утверждении структуры администрации Николаевского сельского поселения Варненского муниципального района Челябинской област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.06.2016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 Решение совета депутатов Николаевского сельского поселения</w:t>
            </w:r>
          </w:p>
        </w:tc>
      </w:tr>
      <w:tr>
        <w:trPr>
          <w:trHeight w:val="8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6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отмене « Правила землепользования застройки Николаевского сельского поселения Варненского муниципального района Челябинской област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07.2016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</w:tr>
      <w:tr>
        <w:trPr>
          <w:trHeight w:val="8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16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/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бюджет Николаевского сельского поселения на 2016 год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07.2016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</w:tr>
      <w:tr>
        <w:trPr>
          <w:trHeight w:val="8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.06.2016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мене  « Генерального плана Николаевского сельского поселения Варненского муниципальго района Челябинской област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07.2016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</w:tr>
      <w:tr>
        <w:trPr>
          <w:trHeight w:val="12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.09.2016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бюджет Николаевского сельского поселения на 2016 год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.10.2016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</w:tr>
      <w:tr>
        <w:trPr>
          <w:trHeight w:val="62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О бюджете Николаевского сельского поселения Варненского муниципального район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убликовано в газете Советское село 25 декабря 2016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Николаевского сельского поселе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рненского муниципального района:                                                                                                                                В.В.Хлест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пасибова  Л.В. тел: 8(35142)2-72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Е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НОРМАТИВНО ПРАВОВЫХ АКТОВ, НАПРВЫЛЯЕМЫХ В МИНИСТЕРСТВО ЮСТИЦИИ ЧЕЛЯБИНСКОЙ ОБЛАСТИ ДЛЯ ВКЛЮЧЕНИЯ В РЕГИСТР МУНИЦИПАЛЬНЫХ НОРМАТИВНО ПРАВОВЫХ АЕТОВ ЧЕЛЯБИНСКОЙ ОБЛАСТИ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АДМИНИСТРАЦИИ  НИКОЛАЕВ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ВАРНЕНСКОГО МУНИЦИПАЛЬНОГО РАЙОНА на 2016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tbl>
      <w:tblPr>
        <w:tblW w:w="1700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381"/>
        <w:gridCol w:w="1381"/>
        <w:gridCol w:w="7861"/>
        <w:gridCol w:w="2334"/>
        <w:gridCol w:w="1988"/>
        <w:gridCol w:w="1171"/>
        <w:gridCol w:w="25"/>
      </w:tblGrid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ия муниципального ак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А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 муниципального нормативного  правового  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омер и дата официального опубликования   «обнародова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1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внесении изменений в постановление от 21 декабря 2015 год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31 О наделении полномочиями администратор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.01.2016г. на стенде админист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1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 установлении размера минимальной оплаты тру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.01.2016г. на стенде админист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4.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б оплате труда рабртника, осуществляющего полномочия по первичному учету ВУС администрации Николаевского сельского поселения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.04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.07.2016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3/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« Порядка принятия решений безнадежной к взысканию задолженности  по по администрируемым им платежам в бюджет николаевского сельского поселения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народовано    на официальном сайте Николаевского сельского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.07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.12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на делении полномочия Администратор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8.12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201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внесении изменений в перечень администрируемых доходов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народовано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1.12.2016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пва администрации Николаев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ненского муниципального района:                                                                                                                                                          А.Ю. Кульков</w:t>
      </w:r>
    </w:p>
    <w:p>
      <w:pPr>
        <w:pStyle w:val="Normal"/>
        <w:rPr/>
      </w:pPr>
      <w:r>
        <w:rPr>
          <w:sz w:val="20"/>
          <w:szCs w:val="20"/>
        </w:rPr>
        <w:t>Исполнитель: Спасибова  Л.В. тел: 8(35142)2-72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РЕЕ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НОРМАТИВНО ПРАВОВЫХ АКТОВ, НАПРВЫЛЯЕМЫХ В МИНИСТЕРСТВО ЮСТИЦИИ ЧЕЛЯБИНСКОЙ ОБЛАСТИ ДЛЯ ВКЛЮЧЕНИЯ В РЕГИСТР МУНИЦИПАЛЬНЫХ НОРМАТИВНО ПРАВОВЫХ АЕТОВ ЧЕЛЯБИ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ПО СОВЕТУ ДЕПУТИТОВ НИКОЛАЕВСКОГО СЕЛЬСКОГО ПОСЕЛЕНИЯ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2017 год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tbl>
      <w:tblPr>
        <w:tblW w:w="1700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86"/>
        <w:gridCol w:w="1381"/>
        <w:gridCol w:w="7859"/>
        <w:gridCol w:w="2333"/>
        <w:gridCol w:w="1987"/>
        <w:gridCol w:w="1171"/>
        <w:gridCol w:w="25"/>
      </w:tblGrid>
      <w:tr>
        <w:trPr>
          <w:trHeight w:val="2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ия муниципального ак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 муниципального нормативного  правового  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омер и дата официального опубликования   «обнародовани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принявшего документ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7г.,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 внесении изменений в Положение  « об оплате труда работников МУК « Николаевский дом культуры», утвержденного решением Совета депутатов Николаевского сельского поселения от 12.11.2015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2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народовано    на стенде администрации Николаевского сельского поселения 10.01.2017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Николаевского сельского поселе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арненского муниципального района:                                                                                                                                В.В.Хлестова </w:t>
      </w:r>
    </w:p>
    <w:p>
      <w:pPr>
        <w:pStyle w:val="Normal"/>
        <w:rPr/>
      </w:pPr>
      <w:r>
        <w:rPr>
          <w:sz w:val="20"/>
          <w:szCs w:val="20"/>
        </w:rPr>
        <w:t>Исполнитель: Спасибова  Л.В. тел: 8(35142)2-72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Е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Х НОРМАТИВНО ПРАВОВЫХ АКТОВ, НАПРВЫЛЯЕМЫХ В МИНИСТЕРСТВО ЮСТИЦИИ ЧЕЛЯБИНСКОЙ ОБЛАСТИ ДЛЯ ВКЛЮЧЕНИЯ В РЕГИСТР МУНИЦИПАЛЬНЫХ НОРМАТИВНО ПРАВОВЫХ АЕТОВ ЧЕЛЯБИНСКОЙ ОБЛАСТИ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АДМИНИСТРАЦИИ  НИКОЛАЕВ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ВАРНЕНСКОГО МУНИЦИПАЛЬНОГО РАЙОНА на 2016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</w:p>
    <w:tbl>
      <w:tblPr>
        <w:tblW w:w="1700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381"/>
        <w:gridCol w:w="1381"/>
        <w:gridCol w:w="7861"/>
        <w:gridCol w:w="2334"/>
        <w:gridCol w:w="1988"/>
        <w:gridCol w:w="1171"/>
        <w:gridCol w:w="25"/>
      </w:tblGrid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ия муниципального акт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А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именование  муниципального нормативного  правового  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омер и дата официального опубликования   «обнародова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1.2017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орядке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 и бюджетных учреждений в информационно-телекоммуникационной сети Интернет и представления указанными лицами данной информации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народовано    на официальном сайте Николаевского сельского посе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1.01.2017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01.2017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б оплате труда работников муниципальных бюджетных, автономных и казенных учреждений и органов муниципальной власти Николаевского сельского поселения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народовано    на официальном сайте Николаевского сельского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1.02.2017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иколаевского сельского поселения</w:t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7 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6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пва администрации Николаевского сельского поселения</w:t>
      </w:r>
    </w:p>
    <w:p>
      <w:pPr>
        <w:pStyle w:val="Normal"/>
        <w:rPr/>
      </w:pPr>
      <w:r>
        <w:rPr>
          <w:b/>
          <w:sz w:val="20"/>
          <w:szCs w:val="20"/>
        </w:rPr>
        <w:t>Варненского муниципального района:                                                                                                                                                          А.Ю. Кульков</w:t>
      </w:r>
    </w:p>
    <w:p>
      <w:pPr>
        <w:pStyle w:val="Normal"/>
        <w:rPr/>
      </w:pPr>
      <w:r>
        <w:rPr>
          <w:sz w:val="20"/>
          <w:szCs w:val="20"/>
        </w:rPr>
        <w:t>Исполнитель: Спасибова  Л.В. тел: 8(35142)2-72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04:00Z</dcterms:created>
  <dc:creator/>
  <dc:description/>
  <cp:keywords/>
  <dc:language>en-US</dc:language>
  <cp:lastModifiedBy>spec</cp:lastModifiedBy>
  <cp:lastPrinted>2017-01-24T16:02:00Z</cp:lastPrinted>
  <dcterms:modified xsi:type="dcterms:W3CDTF">2017-02-09T09:23:00Z</dcterms:modified>
  <cp:revision>189</cp:revision>
  <dc:subject/>
  <dc:title/>
</cp:coreProperties>
</file>